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6 и 2076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сидий, предоставляемых в 2025 году и в плановом периоде 2026 и 2027 годов бюджету Тарас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2551"/>
        <w:gridCol w:w="992"/>
        <w:gridCol w:w="709"/>
        <w:gridCol w:w="709"/>
        <w:gridCol w:w="2693"/>
        <w:gridCol w:w="850"/>
        <w:gridCol w:w="1418"/>
        <w:gridCol w:w="709"/>
        <w:gridCol w:w="992"/>
        <w:gridCol w:w="709"/>
        <w:gridCol w:w="709"/>
      </w:tblGrid>
      <w:tr>
        <w:trPr>
          <w:trHeight w:val="1418" w:hRule="atLeast"/>
          <w:cantSplit w:val="true"/>
        </w:trPr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сидий,   </w:t>
              <w:br/>
              <w:t xml:space="preserve">предоставляемых       </w:t>
              <w:br/>
              <w:t xml:space="preserve">на реализацию программ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сидий,    </w:t>
              <w:br/>
              <w:t xml:space="preserve">предоставляемых     </w:t>
              <w:br/>
              <w:t xml:space="preserve">на реализацию программ из областного </w:t>
              <w:br/>
              <w:t>бюджет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254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228 10 0000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63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снащение объектов спортивной инфраструктуры спортивно-технологическим оборудованием в рамках муниципального проекта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здание условий для развития спор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муниципальной программы Тарасовского сельского поселения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витие культуры и спор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042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L22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963.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55 10 0000 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346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благоустройство общественных территорий Тарасовского сельского поселения, в рамках муниципального проекта «Формирование комфортной городской среды по национальному проекту «Инфраструктура для жизни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2</w:t>
            </w:r>
            <w:r>
              <w:rPr>
                <w:rFonts w:cs="Times New Roman" w:ascii="Times New Roman" w:hAnsi="Times New Roman"/>
                <w:color w:val="000000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555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 346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</w:t>
            </w:r>
          </w:p>
        </w:tc>
      </w:tr>
      <w:tr>
        <w:trPr>
          <w:trHeight w:val="240" w:hRule="atLeast"/>
          <w:cantSplit w:val="true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309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309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User</cp:lastModifiedBy>
  <cp:lastPrinted>2023-11-03T16:40:00Z</cp:lastPrinted>
  <dcterms:modified xsi:type="dcterms:W3CDTF">2025-06-19T06:49:00Z</dcterms:modified>
  <cp:revision>34</cp:revision>
  <dc:subject/>
  <dc:title/>
</cp:coreProperties>
</file>